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650"/>
        <w:gridCol w:w="1847"/>
        <w:gridCol w:w="787"/>
        <w:gridCol w:w="1184"/>
        <w:gridCol w:w="746"/>
        <w:gridCol w:w="787"/>
        <w:gridCol w:w="1934"/>
        <w:gridCol w:w="788"/>
        <w:gridCol w:w="948"/>
        <w:gridCol w:w="1022"/>
        <w:gridCol w:w="814"/>
        <w:gridCol w:w="2039"/>
        <w:gridCol w:w="684"/>
        <w:gridCol w:w="57"/>
      </w:tblGrid>
      <w:tr>
        <w:trPr/>
        <w:tc>
          <w:tcPr>
            <w:tcW w:w="452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3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BIB III-STARI PROGRAM</w:t>
            </w:r>
          </w:p>
        </w:tc>
        <w:tc>
          <w:tcPr>
            <w:tcW w:w="455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V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  <w:tr>
        <w:trPr>
          <w:trHeight w:val="34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ORAK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DA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TVRTAK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FIZIČKA HEMI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SA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exact" w:line="240"/>
              <w:rPr/>
            </w:pPr>
            <w:r>
              <w:rPr/>
              <w:t>FIZIČKA HEMIJ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lab. vežbe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Zavod za FEH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FIZIČKA HEMI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SA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 xml:space="preserve">HEMIJA PRIR. </w:t>
            </w:r>
            <w:r>
              <w:rPr>
                <w:lang w:val="de-DE"/>
              </w:rPr>
              <w:t>ORGANSKIH JEDINJENJ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6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TEHNOLOŠKE OPERACIJE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vežbe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A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ENZIMOLOGIJA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7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Lab. Vežbe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ENZIMOLOG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gru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IKROBIOL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de-DE"/>
              </w:rPr>
              <w:t>1. grupa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IB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KROBIOLOGI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sz w:val="20"/>
                <w:lang w:val="de-DE"/>
              </w:rPr>
              <w:t>-predavanje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6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KONSTRUKCIONI MATERIJALI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A</w:t>
            </w:r>
          </w:p>
        </w:tc>
      </w:tr>
      <w:tr>
        <w:trPr>
          <w:trHeight w:val="595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KONST. MATERIJALI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Lab. Vežbe ENZIMOLOGIJA 1. gru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IKROBIOL.</w:t>
            </w:r>
          </w:p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 . grupa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exact" w:line="300"/>
              <w:rPr>
                <w:lang w:val="de-DE"/>
              </w:rPr>
            </w:pPr>
            <w:r>
              <w:rPr>
                <w:lang w:val="de-DE"/>
              </w:rPr>
              <w:t>BIB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TEHNOLOŠKE OPERACIJ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b w:val="false"/>
                <w:b w:val="false"/>
                <w:bCs w:val="false"/>
                <w:lang w:val="de-DE"/>
              </w:rPr>
            </w:pPr>
            <w:r>
              <w:rPr/>
              <w:t xml:space="preserve">HEMIJA PRIR. </w:t>
            </w:r>
            <w:r>
              <w:rPr>
                <w:lang w:val="de-DE"/>
              </w:rPr>
              <w:t>ORGANSKIH JEDINJENJA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lab. vežbe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de-DE"/>
              </w:rPr>
              <w:t>Zavod za OH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ONST. MATERIJALI-vežbe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Zavod za KM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658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TEHNOLOŠKE OPERACIJ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S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ENGLESKI JEZIK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SA</w:t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0" w:type="dxa"/>
            <w:gridSpan w:val="2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7" w:type="dxa"/>
            <w:vMerge w:val="restart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30:00Z</dcterms:created>
  <dc:creator>Zorica</dc:creator>
  <dc:description/>
  <dc:language>en-US</dc:language>
  <cp:lastModifiedBy>deka</cp:lastModifiedBy>
  <cp:lastPrinted>2007-09-13T12:46:00Z</cp:lastPrinted>
  <dcterms:modified xsi:type="dcterms:W3CDTF">2007-09-24T20:13:00Z</dcterms:modified>
  <cp:revision>5</cp:revision>
  <dc:subject/>
  <dc:title> </dc:title>
</cp:coreProperties>
</file>